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reating a Podcast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</w:rPr>
        <w:t xml:space="preserve">When you are ready to begin recording, log on to the computer, and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o to Start &gt; Control Panel &gt; Sounds and Audio Devices.  If “Mute” is checked, uncheck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lug your headset in to the USB port, and wait for it to be recognized with ‘ding’ soun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o to Start &gt; Programs &gt; Audac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Now record a test track to make sure that the volume is correct. 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Click on the button with the red circle on the top to begin recording. The pause button allows you to stop /start without laying a new track.  You must unpause to continue recording. When you are done, press the yellow square button again to stop.  To play it back, press the green arrow. 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Wavelengths will reflect if you are recording.  Adjust the volume using the microphone slide ruler at the top, and test it again to ensure you have correct audio levels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Delete your test rack by clicking on the “x” all the way on the left next to the words “Audio Track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Record your real track as many times as you need to until you are comfortable with the product but remember it takes time to finalize, export and submit fi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include music (optional - if you have time)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nimize (but do not exit out of) Audacity.  </w:t>
      </w:r>
    </w:p>
    <w:p>
      <w:pPr>
        <w:pStyle w:val="Normal"/>
        <w:numPr>
          <w:ilvl w:val="0"/>
          <w:numId w:val="4"/>
        </w:numPr>
        <w:rPr/>
      </w:pPr>
      <w:r>
        <w:rPr/>
        <w:t>Double click on the Destiny icon on your desktop (or in the Shortcuts folder).</w:t>
      </w:r>
    </w:p>
    <w:p>
      <w:pPr>
        <w:pStyle w:val="Normal"/>
        <w:numPr>
          <w:ilvl w:val="0"/>
          <w:numId w:val="4"/>
        </w:numPr>
        <w:rPr/>
      </w:pPr>
      <w:r>
        <w:rPr/>
        <w:t>Click on “Music Clips – IRC” under the “Teacher Resources” heading on the right.</w:t>
      </w:r>
    </w:p>
    <w:p>
      <w:pPr>
        <w:pStyle w:val="Normal"/>
        <w:numPr>
          <w:ilvl w:val="0"/>
          <w:numId w:val="4"/>
        </w:numPr>
        <w:rPr/>
      </w:pPr>
      <w:r>
        <w:rPr/>
        <w:t>Click on the SoundzAbound link in the center of the page.</w:t>
      </w:r>
    </w:p>
    <w:p>
      <w:pPr>
        <w:pStyle w:val="Normal"/>
        <w:numPr>
          <w:ilvl w:val="0"/>
          <w:numId w:val="4"/>
        </w:numPr>
        <w:rPr/>
      </w:pPr>
      <w:r>
        <w:rPr/>
        <w:t>Browse through the MP3 and WAV folders to find a piece of music that you like.  If there is more than one file with the same name, each music clip will be of a different length.  Pick the length that suits your voice recording.  You may want the music to start a little before your words, and you may want it to last a little longer.</w:t>
      </w:r>
    </w:p>
    <w:p>
      <w:pPr>
        <w:pStyle w:val="Normal"/>
        <w:numPr>
          <w:ilvl w:val="0"/>
          <w:numId w:val="4"/>
        </w:numPr>
        <w:rPr/>
      </w:pPr>
      <w:r>
        <w:rPr/>
        <w:t>Right-click on your selected music file, and “Copy.”  “Paste” it to your desktop.</w:t>
      </w:r>
    </w:p>
    <w:p>
      <w:pPr>
        <w:pStyle w:val="Normal"/>
        <w:numPr>
          <w:ilvl w:val="0"/>
          <w:numId w:val="4"/>
        </w:numPr>
        <w:rPr/>
      </w:pPr>
      <w:r>
        <w:rPr/>
        <w:t>Maximize Audacity.</w:t>
      </w:r>
    </w:p>
    <w:p>
      <w:pPr>
        <w:pStyle w:val="Normal"/>
        <w:numPr>
          <w:ilvl w:val="0"/>
          <w:numId w:val="4"/>
        </w:numPr>
        <w:rPr/>
      </w:pPr>
      <w:r>
        <w:rPr/>
        <w:t>On the top toolbar, click on Project &gt; Import Audio.</w:t>
      </w:r>
    </w:p>
    <w:p>
      <w:pPr>
        <w:pStyle w:val="Normal"/>
        <w:numPr>
          <w:ilvl w:val="0"/>
          <w:numId w:val="4"/>
        </w:numPr>
        <w:rPr/>
      </w:pPr>
      <w:r>
        <w:rPr/>
        <w:t>Browse to the desktop to locate the audio file you pasted, and insert it.  The new music track will open below your voice recor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o edit your podcast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s the Play button to hear your creation.  To hear your words, you may need to reduce the volume of the music.  Use the envelope tool  </w:t>
      </w:r>
      <w:r>
        <w:rPr/>
        <w:drawing>
          <wp:inline distT="0" distB="0" distL="0" distR="0">
            <wp:extent cx="257175" cy="26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to customize the volume of each track.  This is also how you can customize fade-ins and fade-ou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Move your voice track over (so that the music will begin before your voice recording), highlight the track you want to move.  Click on the time shift tool  </w:t>
      </w:r>
      <w:r>
        <w:rPr/>
        <w:drawing>
          <wp:inline distT="0" distB="0" distL="0" distR="0">
            <wp:extent cx="27749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, and drag the clip to another area on the same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 Export Your File as an MP3  (Saving to Your SharePoint Site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/>
        <w:t xml:space="preserve">Go to File &gt; Export as MP3.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/>
        <w:t>Rename your file under File Nam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/>
        <w:t>Pull down in the “Save In” box at the top, and navigate to the Current Student Workspace (your SharePoint site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/>
        <w:t xml:space="preserve"> </w:t>
      </w:r>
      <w:r>
        <w:rPr/>
        <w:t xml:space="preserve">(A caution message concerning ‘LAME” may come up.  If so, you will need to click “Yes.”  Navigate to the “Local Disk C:” drive &gt; Program Files &gt; Audacity &gt; Plug-Ins &gt; Lame.)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/>
        <w:t xml:space="preserve">When the Edit box comes up, click OK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/>
        <w:t xml:space="preserve">Your file will be saved to your SharePoint accou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Uploading the Podcast to the Class SharePoint Site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Open Internet Explorer.  The FC home page will come up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On the Quick Links pull-down menu (lower-left), select SharePoint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Click on “Instructional Login.”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lick on “My Site” in the center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Link to your English 12 class in the right column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en you class SharePoint site opens, you will see an “Add New Item” link on the right.  Click on it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lick on the “Attach Item” button, and browse to your Current Student Workspace to find your podcast file.  Double-click on i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Click the “Save and Close” button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r podcast file will now appear on the right of your class SharePoint s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6:23:00Z</dcterms:created>
  <dc:creator>Virginia Beach City Public Schools</dc:creator>
  <dc:description/>
  <cp:keywords/>
  <dc:language>en-US</dc:language>
  <cp:lastModifiedBy>jeakelly</cp:lastModifiedBy>
  <cp:lastPrinted>2009-03-13T12:23:00Z</cp:lastPrinted>
  <dcterms:modified xsi:type="dcterms:W3CDTF">2009-03-13T16:23:00Z</dcterms:modified>
  <cp:revision>2</cp:revision>
  <dc:subject/>
  <dc:title>Creating a Podcast </dc:title>
</cp:coreProperties>
</file>